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DRAFTM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 files with PKUNZIP.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monstration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draft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formatted disk into drive A 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or Ty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files to A:\DRAFT or B: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KUNZIP EDRAFT.ZIP A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p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All files to C:\D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KUNZIP EDRAFT.ZIP C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DRAFT 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DRAFT directory type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rawing screen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X distance refers to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sor and the most recently mark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distance refers to the vertical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the most recently mark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screen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hat is currently being drawn. The third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current draw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 controls the drawing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 just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line and press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ursor to the finish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first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PEN ON ar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so the X and Y distance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ing point of the line is MARKED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will change as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screen. When the 2nd point on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he X and Y distance values are reset to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drawn between the two points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display the words PEN OFF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econd line begining where the first line left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NNECTED (ON/OFF) option from the options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on the display will read CONNECTED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ff just choose the connected lines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raw perfectly horizontal or vertical lin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TRAIGHT (ON/OFF) option from the options li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on the display will read STRAIGHT LIN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option is chosen all lines that you draw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ectly horizontal or vertical. To turn this option of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choose the straight lines option aga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order to draw 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cessed through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rawing mode and acces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ss the right mouse button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ove the mouse up and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ptions list. Onc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played press either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elect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1-15 solid lines of various colors.1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s of various colo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croll through the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color is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ight or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nd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nter. Once the lef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hen the cursor is moved to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o end up on the outer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mouse button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tia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the left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hen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on th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n the curso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oint on the circum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pressed again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circles are draw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so to draw a 1/4 cir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and 12:00 the starting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 should be at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Circle Cent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isplay 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Useful for centering o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nother or placing spok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that have previously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drawing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Draw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be saved to disk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oes not have a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give the drawing a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awing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rawing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ll overwrite the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.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rawing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b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caus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previously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objec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Obj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from the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current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disk.This w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ne draw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remove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orking directory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lways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Object Read/Wri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another disk or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irectory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ew path. The path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designation and directory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and backslash and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RAFT\OBJEC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u must only change the objec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directory that alread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library file  OBJL.DA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referenced in OBJ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object director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OBJL.DA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ll files begining with the letters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irectory. The dos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BJ* C:\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nge Drawing Read/Wri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almost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iously mentioned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 new drawing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the drawing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 and the drawing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DRAW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directory from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RAW.DA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ll files beg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DW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for this action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W* C:\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mitation of Easy Draf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ve 20 drawings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So to have more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Draft drawings it is requi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 more than on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. Once you have copi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the new direct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Easy Draft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ead/Write path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Drawing option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new directory for new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rase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rawing. 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then move the cursor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to be eras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opposit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be erased.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 box will be draw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spo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Once the box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section that you wan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All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ly inside the box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parts of objects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ov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X pos and Y pos indicato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last marked po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only expressed in X and 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equate for measuring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stances. To measur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long a diagonal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ption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an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asur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inting.When paint toggle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te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rou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awn some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an around the drawing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ose the PAN option from the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pan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pa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pa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pan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draft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the Main Draw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an object.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econd li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Left hand side)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rawing called DECK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ing the main draw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MA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an object  called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DECK1 the dra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art of a drawing. Y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dependent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loaded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a drawing, the objec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reating an objec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give the objec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 should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 x 4in. Lag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pplie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draw from this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this object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the objec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new object by choos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again or you can cho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. Stop edi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p Editing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hoose this function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an objec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rawing to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c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bject MARKED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po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RK to be loca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0 will rotate an object 1/4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not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ut will remai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hidden 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hoose th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jects that are alread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Once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list.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drawing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hoos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objects that are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. Onc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list the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hosen objec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to the sp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uplicate object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the Hi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no longer a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unless they are re-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nge Obj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unction to chang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-Siz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hange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 that is aread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fill in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.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1-15.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area to be pa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area to be pa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with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lor or els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lled into the res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in the CGA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use the DO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a printou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fore running Edraf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GRAPH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spaceb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SETTING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1/4" =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gain choo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Down arrow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ra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PRIN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inue using the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screen key to pri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the drawing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s can then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printou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draw a roug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ibbled) line. After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you draw wi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d. This option is grea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features such as trees and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speed, pan speed, draw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color and printer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ibrate the printer first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GRAPHICS comman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asy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Calibrate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tings Menu. Follow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Easy draft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print a series of line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or tape measure, measur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results when promp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automatically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, the drawing sc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ly be adjusted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add Text to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height of  the tex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rotation ang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is normal right to lef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even if the drawing is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90 degrees is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is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ext ang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the text i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tex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ext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aw 2 parallel lines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 of 1 line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selec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rawing Demo 5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lace a window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you want to see u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functions inta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objec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 3 1/2 or  5 1/4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